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NE- JA METALLIALAN TYÖSSÄOPPIMISESSA TAI AMMATTIAINEIDEN TUNNEILLA ARVIOITAVAT ATTO-TAIDOT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Äidinkieli ja viestintä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Äidinkielen ja viestinnän tavoitteet kulkevat kautta linjan vuorovaikutus- ongelmanratkaisu ja yhteistyötaitoina, elinikäisen oppimisen avaintaitoina. Niitä voidaan tarkastella yleisesti opiskelijan koko työssäoppimisen tai ammattiaineiden tuntien osana. Suullinen ja kirjallinen viestintä ja raportointi ovat tärkeä osa kaikkia osioita.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EISTUS: ongelmanratkaisu, vuorovaikutus- ja yhteistyötaidot</w:t>
            </w:r>
          </w:p>
          <w:p>
            <w:pPr>
              <w:pStyle w:val="Normal"/>
              <w:rPr/>
            </w:pPr>
            <w:r>
              <w:rPr/>
              <w:t xml:space="preserve">LEVY- JA HITSAUSTYÖT: </w:t>
            </w:r>
          </w:p>
          <w:p>
            <w:pPr>
              <w:pStyle w:val="Normal"/>
              <w:rPr/>
            </w:pPr>
            <w:r>
              <w:rPr/>
              <w:t>lukee standardien mukaisia hitsausohjeita, vuorovaikutus- ja yhteistyötaidot</w:t>
            </w:r>
          </w:p>
          <w:p>
            <w:pPr>
              <w:pStyle w:val="Normal"/>
              <w:rPr/>
            </w:pPr>
            <w:r>
              <w:rPr/>
              <w:t>KONEENASENNUS:  ottaa huomioon toiset työntekijät</w:t>
            </w:r>
          </w:p>
          <w:p>
            <w:pPr>
              <w:pStyle w:val="Normal"/>
              <w:rPr/>
            </w:pPr>
            <w:r>
              <w:rPr/>
              <w:t>TYÖVÄLINEVALMISTUS: vuorovaikutus- ja yhteistyötaidot</w:t>
            </w:r>
          </w:p>
          <w:p>
            <w:pPr>
              <w:pStyle w:val="Normal"/>
              <w:rPr/>
            </w:pPr>
            <w:r>
              <w:rPr/>
              <w:t>HIENOMEKAANINEN VALMISTUS: oppiminen ja ongelmaratkaisutaidot, vuorovaikutus- ja yhteistyötaidot</w:t>
            </w:r>
          </w:p>
          <w:p>
            <w:pPr>
              <w:pStyle w:val="Normal"/>
              <w:rPr/>
            </w:pPr>
            <w:r>
              <w:rPr/>
              <w:t>SÄHKÖMEKAANISET ASENNUKSET: piirustusten, kaavioiden ja ohjeiden ymmärtämin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TOMAATIOASENNUS: automaatiolaitteiden rakentamista koskevien koneturvallisuusdirektiivien keskeiset määräykset ja ohjeet; piirustusten ja ohjeiden ymmärtäminen</w:t>
            </w:r>
          </w:p>
          <w:p>
            <w:pPr>
              <w:pStyle w:val="Normal"/>
              <w:rPr/>
            </w:pPr>
            <w:r>
              <w:rPr/>
              <w:t xml:space="preserve">KUNNOSSAPITO: kirjalliset raportit havaituista huolto- ja korjaustarpeista; vuorovaikutus- ja yhteistyötaidot; </w:t>
            </w:r>
          </w:p>
          <w:p>
            <w:pPr>
              <w:pStyle w:val="Normal"/>
              <w:rPr/>
            </w:pPr>
            <w:r>
              <w:rPr/>
              <w:t>CNC-TYÖSTÖKONEIDEN JA ROBOTTIEN KUNNOSSAPITO: robotteihin liittyvät turvallisuus- ja viranomaismääräykset</w:t>
            </w:r>
          </w:p>
          <w:p>
            <w:pPr>
              <w:pStyle w:val="Normal"/>
              <w:rPr/>
            </w:pPr>
            <w:r>
              <w:rPr/>
              <w:t>VALIMOTEKNIIKAN PERUSTYÖT:  piirustusten ja ohjeiden tulkinta</w:t>
            </w:r>
          </w:p>
          <w:p>
            <w:pPr>
              <w:pStyle w:val="Normal"/>
              <w:rPr/>
            </w:pPr>
            <w:r>
              <w:rPr/>
              <w:t>KERTAMUOTTIVALUKAPPALEEN VALMISTUS: Piirustusten ja ohjeiden tulkinta ja ymmärtäminen</w:t>
            </w:r>
          </w:p>
          <w:p>
            <w:pPr>
              <w:pStyle w:val="Normal"/>
              <w:rPr/>
            </w:pPr>
            <w:r>
              <w:rPr/>
              <w:t>KESTOMUOTTIVALUKAPPALEEN VALMISTUS:</w:t>
            </w:r>
          </w:p>
          <w:p>
            <w:pPr>
              <w:pStyle w:val="Normal"/>
              <w:rPr/>
            </w:pPr>
            <w:r>
              <w:rPr/>
              <w:t>Piirustusten ja ohjeiden tulkinta ja ymmärtäminen.</w:t>
            </w:r>
          </w:p>
          <w:p>
            <w:pPr>
              <w:pStyle w:val="Normal"/>
              <w:rPr/>
            </w:pPr>
            <w:r>
              <w:rPr/>
              <w:t>SÄHKÖASENNUS: sähköturvallisuuslaista ja -asetuksesta sekä niihin liittyvistä kauppa- ja teollisuusministeriön päätöksistä alaa koskevien tietojen etsiminen; valmistuneen sähköasennustyön käytön opastus</w:t>
            </w:r>
          </w:p>
          <w:p>
            <w:pPr>
              <w:pStyle w:val="Normal"/>
              <w:rPr/>
            </w:pPr>
            <w:r>
              <w:rPr/>
              <w:t>HITSAUS: asianmukaiset, standardien mukaiset termit ja niiden käyttö</w:t>
            </w:r>
          </w:p>
          <w:p>
            <w:pPr>
              <w:pStyle w:val="Normal"/>
              <w:rPr/>
            </w:pPr>
            <w:r>
              <w:rPr/>
              <w:t>LEVY- JA TERÄSRAKENNETYÖT: työsuunnitelman laatiminen itsenäisesti.</w:t>
            </w:r>
          </w:p>
          <w:p>
            <w:pPr>
              <w:pStyle w:val="Normal"/>
              <w:rPr/>
            </w:pPr>
            <w:r>
              <w:rPr/>
              <w:t xml:space="preserve">LEVYTYÖKESKUKSEN KÄYTTÖ: työohjeiden ja käyttöohjekirjan lukeminen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ikka, fysiikka, kemi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Opetussuunnitelmassa korostuvat erityisesti matemaattiset soveltamisen taidot esim .virheiden havainnoinnissa ja niiden korjaamisessa sekä materiaalikustannukset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EISTUS: Hyödyntää ja soveltaa matematiikan taitojaan työsuorituksissaan sekä koneiden käytössä</w:t>
            </w:r>
          </w:p>
          <w:p>
            <w:pPr>
              <w:pStyle w:val="Normal"/>
              <w:rPr/>
            </w:pPr>
            <w:r>
              <w:rPr/>
              <w:t>LEVY- JA HITSAUSTYÖT: mitoittaa pyöristettäviä aihioita matematiikan taitojaan soveltaen, laskee työ- ja materiaalikustannuksia, kustannuslaskennan perusteet, mittaukset</w:t>
            </w:r>
          </w:p>
          <w:p>
            <w:pPr>
              <w:pStyle w:val="Normal"/>
              <w:rPr/>
            </w:pPr>
            <w:r>
              <w:rPr/>
              <w:t>KONEENASENNUS: arvioi työhön kuluvaa aikaa ja laskea työkustannuksia, kustannuslaskenta ja tuottavat toiminta, fysikaaliset suureet,</w:t>
            </w:r>
          </w:p>
          <w:p>
            <w:pPr>
              <w:pStyle w:val="Normal"/>
              <w:rPr/>
            </w:pPr>
            <w:r>
              <w:rPr/>
              <w:t>TYÖVÄLINEVALMISTUS: ks. koneenasennus sekä matematiikan käyttö työsuorituksissa</w:t>
            </w:r>
          </w:p>
          <w:p>
            <w:pPr>
              <w:pStyle w:val="Normal"/>
              <w:rPr/>
            </w:pPr>
            <w:r>
              <w:rPr/>
              <w:t>HIENOMEKAANINEN VALMISTUS: työ-, koneaika- ja materiaalikustannuksia, tuottavan toiminnan ja kustannuslaskennan perusteet, fysikaaliset suuree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ÄHKÖMEKAANISET ASENNUKSET:  työkustannusten laskeminen; tuottavan toiminnan ja kustannuslaskennan perusteet, mittaukset ja säädöt, fysikaaliset suureet</w:t>
            </w:r>
          </w:p>
          <w:p>
            <w:pPr>
              <w:pStyle w:val="Normal"/>
              <w:rPr/>
            </w:pPr>
            <w:r>
              <w:rPr/>
              <w:t>AUTOMAATIOASENNUS: fysikaaliset suureet.</w:t>
            </w:r>
          </w:p>
          <w:p>
            <w:pPr>
              <w:pStyle w:val="Normal"/>
              <w:rPr/>
            </w:pPr>
            <w:r>
              <w:rPr/>
              <w:t>KUNNOSSAPITO: fysikaaliset suureet</w:t>
            </w:r>
          </w:p>
          <w:p>
            <w:pPr>
              <w:pStyle w:val="Normal"/>
              <w:rPr/>
            </w:pPr>
            <w:r>
              <w:rPr/>
              <w:t>VALIMOTEKNIIKAN PERUSTYÖT: työ-, koneaika ja materiaalikustannukset, tuottava toiminta ja kustannuslaskenta</w:t>
            </w:r>
          </w:p>
          <w:p>
            <w:pPr>
              <w:pStyle w:val="Normal"/>
              <w:rPr/>
            </w:pPr>
            <w:r>
              <w:rPr/>
              <w:t>KERTAMUOTTIVALUKAPPALEEN VALMISTUS:</w:t>
            </w:r>
          </w:p>
          <w:p>
            <w:pPr>
              <w:pStyle w:val="Normal"/>
              <w:rPr/>
            </w:pPr>
            <w:r>
              <w:rPr/>
              <w:t>valuprosessissa tarvittavien matemaattisten laskutoimitusten käyttö</w:t>
            </w:r>
          </w:p>
          <w:p>
            <w:pPr>
              <w:pStyle w:val="Normal"/>
              <w:rPr/>
            </w:pPr>
            <w:r>
              <w:rPr/>
              <w:t>KESTOMUOTTIVALUKAPPALEEN VALMISTUS:</w:t>
            </w:r>
          </w:p>
          <w:p>
            <w:pPr>
              <w:pStyle w:val="Normal"/>
              <w:rPr/>
            </w:pPr>
            <w:r>
              <w:rPr/>
              <w:t>ks. ed.</w:t>
            </w:r>
          </w:p>
          <w:p>
            <w:pPr>
              <w:pStyle w:val="Normal"/>
              <w:rPr/>
            </w:pPr>
            <w:r>
              <w:rPr/>
              <w:t>VALUMALLINVALMISTUS: muovien tuntemus ja matemaattinen ongelmanratkais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KTRONIIKAN KOKOONPANOTYÖT: suullinen ja kirjallinen raportointi, yhteydenpito asiakkaisiin, asiakkaiden dokumenttien tulkin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ant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Opetussuunnitelmassa korostuvat erityisesti alan sanasto ja ohjeiden tulkitsemisen ja ymmärtämisen taito. Lisäksi työpaikalla tulee selvitä tarvittaessa vuorovaikutustilanteissa englannin kielellä.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ISTUS: alan sanastoa ja osaa hyödyntää kielitaitoaan esim. ohjeiden lukemisessa </w:t>
            </w:r>
          </w:p>
          <w:p>
            <w:pPr>
              <w:pStyle w:val="Normal"/>
              <w:rPr/>
            </w:pPr>
            <w:r>
              <w:rPr/>
              <w:t xml:space="preserve">LEVY- JA HITSAUSTYÖT: koneiden ja työvälineiden sekä niiden osat ja käsitteet, työtilanteista selviäminen, ohjeet, vuorovaikutus vieraalla kielellä </w:t>
            </w:r>
          </w:p>
          <w:p>
            <w:pPr>
              <w:pStyle w:val="Normal"/>
              <w:rPr/>
            </w:pPr>
            <w:r>
              <w:rPr/>
              <w:t>KONEENASENNUS: työvälineisiin ja työhön liittyvät nimet ja käsitteet,  käyttö-, huolto ja kokoonpano-ohjeet, työtilanteista selviäminen, suoraan työhön liittyvät vuorovaikutustilanteet vieraalla kielellä</w:t>
            </w:r>
          </w:p>
          <w:p>
            <w:pPr>
              <w:pStyle w:val="Normal"/>
              <w:rPr/>
            </w:pPr>
            <w:r>
              <w:rPr/>
              <w:t>TYÖVÄLINEVALMISTUS: ks. koneenasennus</w:t>
            </w:r>
          </w:p>
          <w:p>
            <w:pPr>
              <w:pStyle w:val="Normal"/>
              <w:rPr/>
            </w:pPr>
            <w:r>
              <w:rPr/>
              <w:t>HIENOMEKAANINEN VALMISTUS: työstökoneisiin, työvälineisiin ja työmenetelmiin liittyviä nimiä ja käsitteitä englannin kielellä, tavallisimpien komponenttien englanninkieliset nimet, englanninkieliset käyttö-, huolto- ja toimeenpano-ohjeet, työtilanteet englannin kielellä</w:t>
            </w:r>
          </w:p>
          <w:p>
            <w:pPr>
              <w:pStyle w:val="Normal"/>
              <w:rPr/>
            </w:pPr>
            <w:r>
              <w:rPr/>
              <w:t xml:space="preserve">SÄHKÖMEKAANISET ASENNUKSET: tavallisimpien laitteiden ja komponenttien englanninkieliset nimet; englanninkieliset käyttö- huolto- ja kokoonpano-ohjeet, työtilanteet englannin kielellä, </w:t>
            </w:r>
          </w:p>
          <w:p>
            <w:pPr>
              <w:pStyle w:val="Normal"/>
              <w:rPr/>
            </w:pPr>
            <w:r>
              <w:rPr/>
              <w:t>AUTOMAATIOASENNUS: englanninkielisten käyttöohjeiden lukeminen</w:t>
            </w:r>
          </w:p>
          <w:p>
            <w:pPr>
              <w:pStyle w:val="Normal"/>
              <w:rPr/>
            </w:pPr>
            <w:r>
              <w:rPr/>
              <w:t>CNC-TYÖSTÖKONEIDEN JA ROBOTTIEN KUNNOSSAPITO: englanninkieliset ohjekirjat ja asennuksissa ja huolloissa englanninkielisten ohjeiden ymmärtäminen</w:t>
            </w:r>
          </w:p>
          <w:p>
            <w:pPr>
              <w:pStyle w:val="Normal"/>
              <w:rPr/>
            </w:pPr>
            <w:r>
              <w:rPr/>
              <w:t xml:space="preserve">VALIMOTEKNIIKAN PERUSTYÖT: englanninkielinen valimotekniikan perussanasto; huolto- ja käyttöohjeet, työtilanteet, </w:t>
            </w:r>
          </w:p>
          <w:p>
            <w:pPr>
              <w:pStyle w:val="Normal"/>
              <w:rPr/>
            </w:pPr>
            <w:r>
              <w:rPr/>
              <w:t>ELEKTRONIIKAN KOKOONPANOTYÖT: englanninkielisten käsikirjojen käyttäminen</w:t>
            </w:r>
          </w:p>
          <w:p>
            <w:pPr>
              <w:pStyle w:val="Normal"/>
              <w:rPr/>
            </w:pPr>
            <w:r>
              <w:rPr/>
              <w:t>HYDRAULIIKKA-ASENNUKSET: englanninkielisten ohjekirjojen ja dokumenttien tulkitsemin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HJAUSJÄRJESTELMIEN  ASENNUS</w:t>
            </w:r>
          </w:p>
          <w:p>
            <w:pPr>
              <w:pStyle w:val="Normal"/>
              <w:rPr/>
            </w:pPr>
            <w:r>
              <w:rPr/>
              <w:t>englanninkielisten ohjeiden ja dokumenttien tulkint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NEUMATIIKKA-ASENNUKSET: ks. ed.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rveystieto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ityisesti ergonomia ja työkyvyn ylläpitäminen sekä työturvallisuus joka kohdassa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EISTUS: Työturvallisuusmääräysten ja -ohjeiden noudattaminen, ergonomia, siisteys</w:t>
            </w:r>
          </w:p>
          <w:p>
            <w:pPr>
              <w:pStyle w:val="Normal"/>
              <w:rPr/>
            </w:pPr>
            <w:r>
              <w:rPr/>
              <w:t>LEVY- JA HITSAUSTYÖT: ks. koneistus</w:t>
            </w:r>
          </w:p>
          <w:p>
            <w:pPr>
              <w:pStyle w:val="Normal"/>
              <w:rPr/>
            </w:pPr>
            <w:r>
              <w:rPr/>
              <w:t>KONEENASENNUS: ks. koneistus sekä koneiden ja laitteiden turvallinen käyttäminen, henkilönsuojamet, koneiden ja laitteiden suojavarusteet, koneiden ja laitteiden kunnon tarkistaminen</w:t>
            </w:r>
          </w:p>
          <w:p>
            <w:pPr>
              <w:pStyle w:val="Normal"/>
              <w:rPr/>
            </w:pPr>
            <w:r>
              <w:rPr/>
              <w:t xml:space="preserve">TYÖVÄLINEVALMISTUS: ks. koneenasennus </w:t>
            </w:r>
          </w:p>
          <w:p>
            <w:pPr>
              <w:pStyle w:val="Normal"/>
              <w:rPr/>
            </w:pPr>
            <w:r>
              <w:rPr/>
              <w:t>HIENOMEKAANINEN VALMISTUS: ks. koneenasennus</w:t>
            </w:r>
          </w:p>
          <w:p>
            <w:pPr>
              <w:pStyle w:val="Normal"/>
              <w:rPr/>
            </w:pPr>
            <w:r>
              <w:rPr/>
              <w:t>SÄHKÖMEKAANISET ASENNUKSET:  työympäristön kehittäminen, työkyvyn ylläpitäminen aktiivisesti</w:t>
            </w:r>
          </w:p>
          <w:p>
            <w:pPr>
              <w:pStyle w:val="Normal"/>
              <w:rPr/>
            </w:pPr>
            <w:r>
              <w:rPr/>
              <w:t>KONEENASENNUS: koneiden ja laitteiden puhtauden merkitys niiden kunnossapidon ja käyttöturvallisuuden kannalta</w:t>
            </w:r>
          </w:p>
          <w:p>
            <w:pPr>
              <w:pStyle w:val="Normal"/>
              <w:rPr/>
            </w:pPr>
            <w:r>
              <w:rPr/>
              <w:t>KUNNOSSAPITO: työturvallisuudesta huolehtiminen, turvavälineet huollossa</w:t>
            </w:r>
          </w:p>
          <w:p>
            <w:pPr>
              <w:pStyle w:val="Normal"/>
              <w:rPr/>
            </w:pPr>
            <w:r>
              <w:rPr/>
              <w:t>CNC-TYÖSTÖKONEIDEN JA ROBOTTIEN KUNNOSSAPITO: työturvallisuus, ergonomia, aktiivinen työkyvyn ylläpito</w:t>
            </w:r>
          </w:p>
          <w:p>
            <w:pPr>
              <w:pStyle w:val="Normal"/>
              <w:rPr/>
            </w:pPr>
            <w:r>
              <w:rPr/>
              <w:t>VALIMOTEKNIIKAN PERUSTYÖT: työturvallisuus, ergonomia, terveelliset elämäntavat ja toimintakyvyn ylläpito</w:t>
            </w:r>
          </w:p>
          <w:p>
            <w:pPr>
              <w:pStyle w:val="Normal"/>
              <w:rPr/>
            </w:pPr>
            <w:r>
              <w:rPr/>
              <w:t>KERTAMUOTTIVALUKAPPALEEN VALMISTUS: työpisteen siistinä pitäminen, ergonomia, työturvallisuus, työkyvyn ylläpito ja edistäminen</w:t>
            </w:r>
          </w:p>
          <w:p>
            <w:pPr>
              <w:pStyle w:val="Normal"/>
              <w:rPr/>
            </w:pPr>
            <w:r>
              <w:rPr/>
              <w:t>KESTOMUOTTIVALUKAPPALEEN VALMISTUS: ks. ed.</w:t>
            </w:r>
          </w:p>
          <w:p>
            <w:pPr>
              <w:pStyle w:val="Normal"/>
              <w:rPr/>
            </w:pPr>
            <w:r>
              <w:rPr/>
              <w:t>VALUMALLINVALMISTUS: ks. ed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hteiskunta-, yritys- ja työelämätie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Opetussuunnitelmassa korostuvat työelämätaidot sekä yritteliäisyys (sisäinen) ja vuorovaikutustaidot. Ammattietiikka on tärkeä osa ammatillista kasvamista. 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Y- JA HITSAUSTYÖT: aloitekyky ja yrittäjyys, ammattietiikka</w:t>
            </w:r>
          </w:p>
          <w:p>
            <w:pPr>
              <w:pStyle w:val="Normal"/>
              <w:rPr/>
            </w:pPr>
            <w:r>
              <w:rPr/>
              <w:t>KONEENASENNUS:  joustavuus ja yhteistyökyky, aktiivisuus ja aloitteellisuus</w:t>
            </w:r>
          </w:p>
          <w:p>
            <w:pPr>
              <w:pStyle w:val="Normal"/>
              <w:rPr/>
            </w:pPr>
            <w:r>
              <w:rPr/>
              <w:t>TYÖVÄLINEVALMISTUS: ks. koneenasennus sekä työvälineiden huolellinen ja vastuullinen käyttö</w:t>
            </w:r>
          </w:p>
          <w:p>
            <w:pPr>
              <w:pStyle w:val="Normal"/>
              <w:rPr/>
            </w:pPr>
            <w:r>
              <w:rPr/>
              <w:t>HIENOMEKAANINEN VALMISTUS: työvälineiden käyttäminen tarkasti ja huolellisesti vahingoittamatta komponentteja</w:t>
            </w:r>
          </w:p>
          <w:p>
            <w:pPr>
              <w:pStyle w:val="Normal"/>
              <w:rPr/>
            </w:pPr>
            <w:r>
              <w:rPr/>
              <w:t>SÄHKÖMEKAANISET ASENNUKSET: työympäristön kehittäminen, aktiivisuus ja aloitteellisuus</w:t>
            </w:r>
          </w:p>
          <w:p>
            <w:pPr>
              <w:pStyle w:val="Normal"/>
              <w:rPr/>
            </w:pPr>
            <w:r>
              <w:rPr/>
              <w:t>AUTOMAATIOASENNUS: automaatiolaitteiden rakentamista koskevien koneturvallisuusdirektiivien keskeiset määräykset ja ohjeet, ryhmän jäsenenä toimiminen vuorovaikutteisesti</w:t>
            </w:r>
          </w:p>
          <w:p>
            <w:pPr>
              <w:pStyle w:val="Normal"/>
              <w:rPr/>
            </w:pPr>
            <w:r>
              <w:rPr/>
              <w:t>KUNNOSSAPITO: koneiden ja laitteiden puhtauden merkitys niiden kunnossapidon ja käyttöturvallisuuden kannalta, aloitekyky ja yrittäjyys, oma-aloitteisuus</w:t>
            </w:r>
          </w:p>
          <w:p>
            <w:pPr>
              <w:pStyle w:val="Normal"/>
              <w:rPr/>
            </w:pPr>
            <w:r>
              <w:rPr/>
              <w:t>CNC-TYÖSTÖKONEIDEN JA ROBOTTIEN KUNNOSSAPITO: robotteihin liittyvät turvallisuus- ja viranomaismääräykset, työympäristön kehittäminen, ammattietiikka</w:t>
            </w:r>
          </w:p>
          <w:p>
            <w:pPr>
              <w:pStyle w:val="Normal"/>
              <w:rPr/>
            </w:pPr>
            <w:r>
              <w:rPr/>
              <w:t>VALUMALLINVALMISTUS: yrittäjyyden huomioiminen, oma-aloitteisuus, käyttäytyminen työyhteisössä, yhteistyökyky- ja hal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ÄHKÖASENNUS: sähköturvallisuuslaista ja -asetuksesta sekä niihin liittyvistä kauppa- ja teollisuusministeriön päätöksistä alaa koskevien tietojen etsiminen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eto- ja viestintätekniikk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osa kaikkea, ei eritelty joka kohdassa.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EVY- JA HITSAUSTYÖT: tarvittavan tiedon hankkiminen tietotekniikan avul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äiden lisäksi työpaikalla tai ammattitunneilla voidaan arvioida taiteen ja kulttuurin taitoja (siisteys, estetiikka, työasut) ja liikunnan taitoja (osallistuminen työpaikka- tai taukoliikuntaan)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Kaikille valinnaisissa tutkinnon osissa voidaan myös arvioida samoja asioita. 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27:00Z</dcterms:created>
  <dc:creator>Windows-käyttäjä</dc:creator>
  <dc:description/>
  <cp:keywords/>
  <dc:language>en-US</dc:language>
  <cp:lastModifiedBy>Windows-käyttäjä</cp:lastModifiedBy>
  <dcterms:modified xsi:type="dcterms:W3CDTF">2013-05-30T08:17:00Z</dcterms:modified>
  <cp:revision>5</cp:revision>
  <dc:subject/>
  <dc:title/>
</cp:coreProperties>
</file>